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Модель плота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е значення результатів дослідження (аналіз фактів і зв’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рік видання (фундаментальні твори з теми дослідження, Scopus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1:00Z</dcterms:modified>
  <cp:revision>5</cp:revision>
  <dc:subject/>
  <dc:title>Додаток 1</dc:title>
</cp:coreProperties>
</file>